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обрый день ребята, взрослые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Я очень рад всех Вас видеть на станции «раздельный сбор мусора»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 знаете, что сегодня на нашей планете ежедневно получается очень большая масса мусора. Что с ним делать? Люди придумали очень много способов борьбы с ним. Мусор сегодня начали разделять и в России. Где в Визинге можно увидеть контейнеры, в которые можно отдельно положить, например, бумагу или пластик? (отвечают). Мы сегодня с Вами будем сортировать мусор. Будем класть в коробки с различными цветами. Я сейчас Вам расскажу какие цвета обозначает тот или иной мусор: голубой цвет - для бумаги, серый цвет – для смешанных отходов, желтый цвет – для различного железа, черный цвет – для органики. За 5 минут Вам нужно разделить весь мусор каждой команде. А теперь, одевайте перчатки, и мы начинаем.</w:t>
      </w:r>
    </w:p>
    <w:p>
      <w:pPr>
        <w:pStyle w:val="Normal"/>
        <w:spacing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верим, что у Вас получи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8:56:00Z</dcterms:created>
  <dc:creator>User</dc:creator>
  <dc:description/>
  <cp:keywords/>
  <dc:language>en-US</dc:language>
  <cp:lastModifiedBy>User</cp:lastModifiedBy>
  <cp:lastPrinted>2025-03-24T09:02:00Z</cp:lastPrinted>
  <dcterms:modified xsi:type="dcterms:W3CDTF">2025-03-24T06:02:00Z</dcterms:modified>
  <cp:revision>2</cp:revision>
  <dc:subject/>
  <dc:title/>
</cp:coreProperties>
</file>